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22. став 1. Закона о јавним службама („Службени гласник РС“, број 42/91, 71/94, 79/05-др.закон, 81/05-исп.др.закона, 83/05-исп.др.закона и 83/14-др.закон) члана 32. став 1. тачка 9. и члана 66. став 3. Закона о локалној самоуправи („Службени гласник РС“, број 129/07 и 83/14-др.закон), члана 10. Одлуке о оснивању Регионалног центра за таленте Врање  („Службени гласник града Врања“, број 26/09-пречишћен текст и 25/12) и члана 32. став 1. тачка 12. Статута града Врања („Службени гласник града Врања“, број 18/18-пречишћен текст), Скупштина града Врања, на седници одржаној </w:t>
      </w:r>
      <w:r>
        <w:rPr>
          <w:rFonts w:cs="Times New Roman" w:ascii="Times New Roman" w:hAnsi="Times New Roman"/>
          <w:sz w:val="24"/>
          <w:szCs w:val="24"/>
          <w:lang w:val="sr-RS"/>
        </w:rPr>
        <w:t>13.09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018. године, донела је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 Е  Ш Е Њ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ЗРЕШЕЊУ ЧЛАНА  НАДЗОРНОГ ОДБОРА РЕГИОНАЛНОГ ЦЕНТРА ЗА ТАЛЕНТЕ ВРАЊ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азрешава се Александар Тасић, апсолвент права из Врања, ул. Змај Јове 95, представник Оснивача, </w:t>
      </w:r>
      <w:r>
        <w:rPr>
          <w:rFonts w:cs="Times New Roman" w:ascii="Times New Roman" w:hAnsi="Times New Roman"/>
          <w:sz w:val="24"/>
          <w:szCs w:val="24"/>
        </w:rPr>
        <w:t xml:space="preserve">дужности члана Надзорног одбора Јавне установе –Регионалног центра за таленте у Врању, пре истека времена на које је именова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Решење  ступа на снагу даном доно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Решење  објавити у „Службеном гласнику  града Врањ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КУПШТИНА ГРАДА ВРАЊ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3.09.2018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године, број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02-204/2018-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ЕДСЕДНИК СКУПШТ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Дејан Тричковић, </w:t>
      </w:r>
      <w:r>
        <w:rPr>
          <w:rFonts w:cs="Times New Roman" w:ascii="Times New Roman" w:hAnsi="Times New Roman"/>
          <w:b/>
          <w:sz w:val="24"/>
          <w:szCs w:val="24"/>
        </w:rPr>
        <w:t>спец.двм,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53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ТАЧНОСТ ПРЕПИСА ОВЕРАВА:                        СЕКРЕТАР СКУПШТИНЕ</w:t>
      </w:r>
    </w:p>
    <w:p>
      <w:pPr>
        <w:pStyle w:val="Normal"/>
        <w:tabs>
          <w:tab w:val="clear" w:pos="720"/>
          <w:tab w:val="left" w:pos="5535" w:leader="none"/>
        </w:tabs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арко Тричковић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22. Закона о јавним службама („Службени гласник РС“, број 42/91, 71/94, 79/05-др.закон, 81/05-исп.др.закона,, 83/05-исп.др.закона и 83/14-др.закон) члана 32. став 1. тачка 9. и члана 66. став 3. Закона о локалној самоуправи („Службени гласник РС“, број 129/07 и 83/14-др.закон), члана 10. Одлуке о оснивању Регионалног центра за таленте Врање  („Службени гласник града Врања“, број 26/09-пречишћен текст и 25/12) и члана 32. став 1. тачка 12. Статута града Врања („Службени гласник града Врања“, број 18/18-пречишћен текст), Скупштина града Врања, на седници одржаној </w:t>
      </w:r>
      <w:r>
        <w:rPr>
          <w:rFonts w:cs="Times New Roman" w:ascii="Times New Roman" w:hAnsi="Times New Roman"/>
          <w:sz w:val="24"/>
          <w:szCs w:val="24"/>
          <w:lang w:val="sr-RS"/>
        </w:rPr>
        <w:t>13.09.</w:t>
      </w:r>
      <w:r>
        <w:rPr>
          <w:rFonts w:cs="Times New Roman" w:ascii="Times New Roman" w:hAnsi="Times New Roman"/>
          <w:sz w:val="24"/>
          <w:szCs w:val="24"/>
        </w:rPr>
        <w:t>201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године, донела је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 Е  Ш Е Њ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ЗМЕНИ РЕШЕЊА О ИМЕНОВАЊУ ПРЕДСЕДНИКА И ЧЛАНОВА НАДЗОРНОГ ОДБОРА РЕГИОНАЛНОГ ЦЕНТРА ЗА ТЕЛЕНТЕ ВРАЊ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ешење о именовању председника и чланова Надзорног одбора Јавне установе –Регионалног центра у Врању (Службени гласник Града Врања бр. 24/16, 36/17 и 8/18) у члану I, у одељку „Чланови“, у тачки 1. мења се и глас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</w:t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ефан Стошић, дипл.правник из Врања ул. Љубице Димитријевић бр. 5, представник Оснивач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Мандат новоименованог члана траје до истека мандата Надзорног одбора Јавне установе -  Регионални центар за таленте у Врању који је именован Решењем Скупштине Града Врања бр. 02-206/2016-13 од 21.07.2016. године (Службени гласник бр. 24/1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Решење  ступа на снагу даном доношењ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Решење  објавити у „Службеном гласнику  града Врањ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КУПШТИНА ГРАДА ВРАЊ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3.09.2018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године, број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02-205/2018-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ЕДСЕДНИК СКУПШТ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Дејан Тричковић, </w:t>
      </w:r>
      <w:r>
        <w:rPr>
          <w:rFonts w:cs="Times New Roman" w:ascii="Times New Roman" w:hAnsi="Times New Roman"/>
          <w:b/>
          <w:sz w:val="24"/>
          <w:szCs w:val="24"/>
        </w:rPr>
        <w:t>спец.двм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,с-р.</w:t>
      </w:r>
    </w:p>
    <w:p>
      <w:pPr>
        <w:pStyle w:val="Normal"/>
        <w:tabs>
          <w:tab w:val="clear" w:pos="720"/>
          <w:tab w:val="left" w:pos="553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ТАЧНОСТ ПРЕПИСА ОВЕРАВА:                    СЕКРЕТАР СКУПШТИНЕ</w:t>
      </w:r>
    </w:p>
    <w:p>
      <w:pPr>
        <w:pStyle w:val="Normal"/>
        <w:tabs>
          <w:tab w:val="clear" w:pos="720"/>
          <w:tab w:val="left" w:pos="5535" w:leader="none"/>
        </w:tabs>
        <w:spacing w:before="0" w:after="20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арко Тричк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0:17:00Z</dcterms:created>
  <dc:creator>sdjokovic</dc:creator>
  <dc:description/>
  <cp:keywords/>
  <dc:language>en-US</dc:language>
  <cp:lastModifiedBy>sdjokovic</cp:lastModifiedBy>
  <cp:lastPrinted>2018-09-14T13:36:00Z</cp:lastPrinted>
  <dcterms:modified xsi:type="dcterms:W3CDTF">2018-09-17T12:57:00Z</dcterms:modified>
  <cp:revision>5</cp:revision>
  <dc:subject/>
  <dc:title>           На основу члана 22</dc:title>
</cp:coreProperties>
</file>